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 організацію та проведення </w:t>
            </w: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(корегувального) етапу дослідно-експериментальної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роботи за темою “Розроблення та впровадження навчально-методичного забезпечення STEM-освіти в умовах реформування освітньої галузі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“Про освіту”, “Про загальну середню освіту”, “Про вищу освіту”, “Про інноваційну діяльність”, на підставі Положення про експериментальний загальноосвітній навчальний заклад, затвердженого наказом Міністерства освіти і науки України від 20.02.2002 №114, Положення про порядок здійснення інноваційної освітньої діяльності, затвердженого наказом Міністерства освіти і науки України від 07.11.2000 № 522, враховуючи наказ департаменту освіти і науки облдержадміністрації від 22.04.2021 № 183/0/212-21 “Про організацію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 та з метою провед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корегувального) етапу (червень 2025 – травень 2026)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орчій групі розробити та затвердити пла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орегувального)</w:t>
      </w:r>
      <w:r>
        <w:rPr>
          <w:sz w:val="28"/>
          <w:szCs w:val="28"/>
          <w:lang w:val="uk-UA"/>
        </w:rPr>
        <w:t xml:space="preserve"> етапу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 (додаток 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у методичного відділу Гут О.А. забезпечити науково-методичну, консультаційну та практичну підтримку проведення дослідно-експериментальної робо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тодистам та керівникам гурткі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активну участь у заходах, спрямованих на поширення результатів експеримен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увати у практику роботи, інноваційні методики та технології STEM-осві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готувати матеріали для публікацій у фахових виданнях та на сторінках соціальних мереж заклад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Людмила ВОЛКОВА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наказу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КЗПО </w:t>
      </w:r>
    </w:p>
    <w:p>
      <w:pPr>
        <w:pStyle w:val="Normal"/>
        <w:ind w:left="637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ДОЦНТТ та ІТУМ</w:t>
      </w:r>
      <w:r>
        <w:rPr>
          <w:sz w:val="28"/>
          <w:szCs w:val="28"/>
          <w:lang w:val="uk-UA"/>
        </w:rPr>
        <w:t>” ДОР”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08.2025 № 96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before="0" w:after="200"/>
        <w:contextualSpacing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орегувального)</w:t>
      </w:r>
      <w:r>
        <w:rPr>
          <w:sz w:val="28"/>
          <w:szCs w:val="28"/>
          <w:lang w:val="uk-UA"/>
        </w:rPr>
        <w:t xml:space="preserve"> етапу дослідно-експериментальної роботи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емою “Розроблення та впровадження навчально-методичного забезпечення STEM-освіти в умовах реформування освітньої галузі” </w:t>
      </w:r>
    </w:p>
    <w:p>
      <w:pPr>
        <w:pStyle w:val="Normal"/>
        <w:spacing w:before="0" w:after="200"/>
        <w:contextualSpacing/>
        <w:jc w:val="center"/>
        <w:rPr/>
      </w:pPr>
      <w:r>
        <w:rPr>
          <w:sz w:val="28"/>
          <w:szCs w:val="28"/>
          <w:lang w:val="uk-UA"/>
        </w:rPr>
        <w:t>на 2025-2026 навчальний рік</w:t>
      </w:r>
    </w:p>
    <w:p>
      <w:pPr>
        <w:pStyle w:val="Normal"/>
        <w:spacing w:before="0" w:after="200"/>
        <w:contextualSpacing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4"/>
        <w:gridCol w:w="8"/>
        <w:gridCol w:w="14"/>
        <w:gridCol w:w="3815"/>
        <w:gridCol w:w="1701"/>
        <w:gridCol w:w="2269"/>
        <w:gridCol w:w="2124"/>
      </w:tblGrid>
      <w:tr>
        <w:trPr/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ермін викон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повідаль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чікувані результати</w:t>
            </w:r>
          </w:p>
        </w:tc>
      </w:tr>
      <w:tr>
        <w:trPr>
          <w:trHeight w:val="396" w:hRule="atLeast"/>
        </w:trPr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укова ро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грами стандартизації та масового впровадження STEM-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і, таблиц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провадження науково-педагогічного проєкту “Обласна електронна школа “Віртуальна аерокосмічна школа” у рамках дослідно-експериментальної роботи “Розроблення та впровадження навчально-методичного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безпечення SТЕМ-освіти в умовах реформування освітньої галузі” у 2023-2026 ро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ичко Н.І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і груп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рмативні документи, програма, план за проєк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ведення циклу регіональних масових заходів із метою поширення результатів експерименту та сприяння масовому впровадженню STEM-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 методисти, 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озробки, статті, публікації, нагород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1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ідготовка матеріалів до участі в обласному конкурсі на кращу методичну розробку, написання статей, публікацій, методичного забезпечення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M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березень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 методисти, 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озробки, статті, публік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1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Всеукраїнських та обласних науково-практичних конференціях, тематичних заходах, нара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ворча група</w:t>
            </w:r>
            <w:r>
              <w:rPr>
                <w:sz w:val="28"/>
                <w:szCs w:val="28"/>
                <w:lang w:val="uk-UA" w:eastAsia="en-US"/>
              </w:rPr>
              <w:t>, метод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иступи та участь педагогів т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міністрації</w:t>
            </w:r>
            <w:r>
              <w:rPr>
                <w:sz w:val="28"/>
                <w:szCs w:val="28"/>
                <w:lang w:val="uk-UA"/>
              </w:rPr>
              <w:t>.Збірники матеріалів конференцій.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Моніторингові дослідження в межах експерименту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моніторингу результатів упровадження STEM-освіти у гуртках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і, науково-методичні матеріа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тистична обробка результатів дослідно-експериментальної роботи в освітньому процесі за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мірні та двомірні розподіли статистичних да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отриманих результатів дослідно-експериментальної роботи з метою визначення змін, які відбулися порівняно зі станом на початок експери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тична довід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вчення ставлення батьків до STEM-інновацій та STEM-професій з метою виявлення мотиваційної готовності дорослих суб’єктів освітнього процесу до впровадження STEM-освіти в закладі позашкільної 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несення змін до змісту роботи з батьками за підсумками анкетування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атеріально-техніч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Складання кошторису на проведення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uk-UA" w:eastAsia="en-US"/>
              </w:rPr>
              <w:t xml:space="preserve"> етапу дослідно-експериментальної робо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ор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Удосконалення матеріально-технічної бази Центру: придбання 3</w:t>
            </w:r>
            <w:r>
              <w:rPr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lang w:val="uk-UA" w:eastAsia="en-US"/>
              </w:rPr>
              <w:t>принтерів, БПЛА, квадрокоптера, фотоапаратури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віт 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адров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ведення засідань творчих робочих груп щодо впровадження STEM у освітній процес закла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тягом року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STEM-освітньої кваліфікації педагогів, створення умов для ефективного впровадження STEM-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Робота складу педагогів для продовження роботи науково-педагогічного проєкт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Обласна електронна шко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Віртуальна аерокосмічна школ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у рамках дослідно-експериментальної робо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Розроблення та впровадження навчально-методичного забезпечення STEM-освіти в умовах реформування освітньої галуз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учасники Проєкт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Висвітлення на сайті Центру та соціальній мережі Facebook, отримання сертифікат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курсах підвищення кваліфікації педагогічних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міністрація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кваліфікації педагогічних працівник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4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педагогів до реалізації мети та завдань дослідно-експериментальної роботи через систему семінарів-практикумів, круглих столів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5-2026 н.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рівня готовності до впровадження експериментальних прогр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заходів з підвищення кваліфікації керівників гуртків та педагогів-практиків з питань впровадження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6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валіфікованих кадрів для системи STEM-осві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уково-методич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писання та друк у наукових виданнях, збірках. Розроблення методиних рекомендацій, інформаційно-методичних матеріал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 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тті, тези, друкована продукц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часть у нарадах щодо планування роботи на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uk-UA" w:eastAsia="en-US"/>
              </w:rPr>
              <w:t xml:space="preserve"> етап експериментальної діяльності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Матеріали планування роботи на І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val="uk-UA" w:eastAsia="en-US"/>
              </w:rPr>
              <w:t xml:space="preserve"> етапі робо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ідання педагогічної та методичної рад за темою експерименту. Цілі та завдання перед колективом закла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околи засід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5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методологічного семінару з питань розвитку системи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5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бірник наукових ста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5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озроблення навчально-методичних комплексів STEM-освітніх курсів для підготовки і підвищення кваліфікації педагог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6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адміністрація, творчі груп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і програми, методичні рекомендації, навчальні посіб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5.6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науково-практичних семінарах для керівників експериментальних закладів на базі закладів – учасників експери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 за викли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, матеріали семінар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5.7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ширення STEM-освітніх прак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5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руковані матеріали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Інформацій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ширення електронних ресурсів для інформаційно-комунікаційної підтримки експерименту з упровадження STEM-освітніх практик і поширення кращого педагогічного досві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20245-2026 р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новлення і модернізація інформаційних ресурсів експерименту та закла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6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300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исвітлення матеріалів дослідження у соціальних мережах, Facebook та </w:t>
            </w:r>
            <w:r>
              <w:rPr>
                <w:sz w:val="28"/>
                <w:szCs w:val="28"/>
                <w:lang w:val="en-US" w:eastAsia="en-US"/>
              </w:rPr>
              <w:t>Instagram</w:t>
            </w:r>
            <w:r>
              <w:rPr>
                <w:sz w:val="28"/>
                <w:szCs w:val="28"/>
                <w:lang w:val="uk-UA" w:eastAsia="en-US"/>
              </w:rPr>
              <w:t xml:space="preserve"> заклад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5-2026 н.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блікації у мережі Інтернет та ЗМ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загальнення та висвітлення матеріалів у педагогічній пресі та інтернет-ресурсах закладу з питань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блікації у ЗМІ, соціальних мереж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лення висновків та рекомендацій за підсумками експериментую. Підбір матеріал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6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ки експерименту та рекомендації щодо подальшого розвитку STEM-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ведення підсумкі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(корегувального) етапу дослідно-експериментальної роботи</w:t>
            </w:r>
          </w:p>
          <w:p>
            <w:pPr>
              <w:pStyle w:val="Normal"/>
              <w:tabs>
                <w:tab w:val="clear" w:pos="708"/>
                <w:tab w:val="left" w:pos="1228" w:leader="none"/>
              </w:tabs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6р 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а Л.В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 В.О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іщенко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А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звіт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рганізаційна робота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ведення семінарів-практикумів для педагогічного колективу закладу за темою дослідно-експериментальної робо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околи, накази, плани проведення тощо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сеукраїнські відкриті змагання учнівської молоді (юніори) з авіамодельного спорту (радіокеровані моделі, БПЛА) (І</w:t>
            </w:r>
            <w:r>
              <w:rPr>
                <w:sz w:val="28"/>
              </w:rPr>
              <w:t>V</w:t>
            </w:r>
            <w:r>
              <w:rPr>
                <w:sz w:val="28"/>
                <w:lang w:val="uk-UA"/>
              </w:rPr>
              <w:t xml:space="preserve"> ранг) (оч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ень-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Левченко В.В.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lang w:val="uk-UA" w:eastAsia="en-US"/>
              </w:rPr>
              <w:t>Дуленко С.О., 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критий обласний бліц-конкурс робіт юних фотоаматорів “Щаслива мить” (в режимі 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етап змагань з авіамодельного спорту “Avia Models Maker-24” у рамках STEM-освіти (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жовтен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Левченко В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Дуленко С.О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конкурс робіт юних фотоаматорів “Моя Україно!” (заочний) у межах реалізації Національної стратегії створення безбар'єрного простору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криті обласні змагання з робото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жовтен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Чашка Ю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Всесвітньому тижні космо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8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няття-гра “Математика у програмуванні: метод половинного поділу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Гінтер В.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аняття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9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няття-гра “Пласкі і об'ємні фігур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Сушко Т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Заняття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0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і Відкриті змагання з робототехніки (очно/дистанцій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-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Чашка Ю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(заочний) відеоконкурс “Юні зорі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конкурс молодіжної творчості “Мирний космос”(заочно та в режимі 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листопад (за виклико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ий колоквіуму “Космос. Людина. Духовність” (за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сень/жовтень</w:t>
              <w:br/>
              <w:t>(за виклико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а очна Віртуальна аерокосмічна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-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конкурс юних винахідників і раціоналізат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uk-UA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убченко І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українська виставка-конкурс із історико-технічного стендового модел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овтень/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Левченко В.В., 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і змагання з радіоелектронного конструю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Листопад-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убченко І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8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етап Всеукраїнських заходів з радіоелектронного констру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истопад- 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убченко І.В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9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бласний конкурс з інформаційних технологій Pixil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 xml:space="preserve">листопа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роз О.В.,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0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захід “Астрономічний марафон 2024” в рамках Віртуальної аерокосмічної школи (онлай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керівники гуртків даного профі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сихологічно-розвантажувальна лекція “ФОТОАРТ-терапі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скаленко А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Захід 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конкурс науково-технічної творчості “Моделювання без меж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Чміль С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няття з англійської мови для дітей 3-6 років з елементами СТЕМ-технологій за темою: “Світ навколо нас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авлішина В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Заняття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конкурс </w:t>
            </w:r>
            <w:r>
              <w:rPr>
                <w:sz w:val="28"/>
                <w:lang w:val="en-US"/>
              </w:rPr>
              <w:t>Scratch</w:t>
            </w:r>
            <w:r>
              <w:rPr>
                <w:sz w:val="28"/>
                <w:lang w:val="uk-UA"/>
              </w:rPr>
              <w:t>-вернісаж “</w:t>
            </w:r>
            <w:r>
              <w:rPr>
                <w:sz w:val="28"/>
                <w:lang w:val="en-US"/>
              </w:rPr>
              <w:t>Scratch</w:t>
            </w:r>
            <w:r>
              <w:rPr>
                <w:sz w:val="28"/>
                <w:lang w:val="uk-UA"/>
              </w:rPr>
              <w:t>-скетч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роз О.В.,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ий конкурс </w:t>
            </w:r>
            <w:r>
              <w:rPr>
                <w:sz w:val="28"/>
                <w:lang w:val="en-US"/>
              </w:rPr>
              <w:t>LEG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igita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esigner</w:t>
            </w:r>
            <w:r>
              <w:rPr>
                <w:sz w:val="28"/>
                <w:lang w:val="uk-UA"/>
              </w:rPr>
              <w:t xml:space="preserve"> (Лего цифровий дизайн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Мороз О.В.,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Накази, аналітичні довідки, нагород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методичних рекомендацій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науково-технічного напряму зі  SТEM-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інформаційно-методичних рекомендацій, положень щодо проведення обласних конк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формаційно-методичні рекомендації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8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засіданнях експертної комісії щодо присвоєння грифу МОН України на навчальні програми з науково-технічного напря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кспертні висновк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9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ть </w:t>
            </w:r>
            <w:r>
              <w:rPr>
                <w:sz w:val="28"/>
                <w:szCs w:val="28"/>
                <w:lang w:val="uk-UA" w:eastAsia="en-US"/>
              </w:rPr>
              <w:t>в обласному конкурсі на кращий STEM-проєкт для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гідно визначених строк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умки конкурсу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0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часть у виставках-презентаціях STEM-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гідно дат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і груп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 з інформаційних технологі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умки виставк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няття-подорож з дошкільнятами “У світі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влішина В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ий процес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2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фестиваль освітньої робототехніки  (за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Хоріщенк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3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конкурс творчої робототехнік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вітень травень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Хоріщенк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лектронний збірник кращих робіт учасників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4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Обласний конкурс з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WEB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дизай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5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ий конкурс комп'ютерної графіки та ані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6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а інтернет-олімпіада з офісного програм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7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ворче заняття у гуртку робототехні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ахн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няття 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8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Творче заняття-змагання: “Робоперегон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ахно О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няття 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39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роведення обласних та всеукраїнських заході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 окремим планом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исвітлення у </w:t>
            </w:r>
            <w:r>
              <w:rPr>
                <w:sz w:val="28"/>
                <w:szCs w:val="28"/>
                <w:lang w:eastAsia="en-US"/>
              </w:rPr>
              <w:t>соціальн</w:t>
            </w:r>
            <w:r>
              <w:rPr>
                <w:sz w:val="28"/>
                <w:szCs w:val="28"/>
                <w:lang w:val="uk-UA" w:eastAsia="en-US"/>
              </w:rPr>
              <w:t>их</w:t>
            </w:r>
            <w:r>
              <w:rPr>
                <w:sz w:val="28"/>
                <w:szCs w:val="28"/>
                <w:lang w:eastAsia="en-US"/>
              </w:rPr>
              <w:t xml:space="preserve"> мереж</w:t>
            </w:r>
            <w:r>
              <w:rPr>
                <w:sz w:val="28"/>
                <w:szCs w:val="28"/>
                <w:lang w:val="uk-UA" w:eastAsia="en-US"/>
              </w:rPr>
              <w:t>ах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0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ідведення підсумків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(корегувального) етапу дослідно-експерименталь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6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ординатор проєкт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віт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1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Розроблення висновків та рекомендацій за підсумкам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етапу експериме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сновки та рекомендації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методичного відділу </w:t>
        <w:tab/>
        <w:tab/>
        <w:tab/>
        <w:tab/>
        <w:tab/>
        <w:tab/>
        <w:tab/>
        <w:t xml:space="preserve">Олена ГУТ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567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lang w:val="en-US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</w:rPr>
      <w:t>(</w:t>
    </w:r>
    <w:r>
      <w:rPr>
        <w:b/>
        <w:lang w:val="uk-UA"/>
      </w:rPr>
      <w:t>КЗПО “ДОЦНТТ та ІТУМ” ДОР”</w:t>
    </w:r>
    <w:r>
      <w:rPr>
        <w:b/>
      </w:rPr>
      <w:t>)</w:t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29.08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96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Olena</cp:lastModifiedBy>
  <cp:lastPrinted>2024-09-26T13:52:00Z</cp:lastPrinted>
  <dcterms:modified xsi:type="dcterms:W3CDTF">2025-09-11T12:05:00Z</dcterms:modified>
  <cp:revision>144</cp:revision>
  <dc:subject/>
  <dc:title> </dc:title>
</cp:coreProperties>
</file>